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pacing w:lineRule="exact" w:line="280" w:before="0" w:after="0"/>
        <w:jc w:val="center"/>
        <w:rPr/>
      </w:pPr>
      <w:r>
        <w:rPr>
          <w:rStyle w:val="Normaltextrun"/>
          <w:rFonts w:cs="Segoe UI" w:ascii="Calibri" w:hAnsi="Calibri"/>
          <w:b/>
          <w:color w:val="000000"/>
          <w:sz w:val="20"/>
          <w:szCs w:val="20"/>
        </w:rPr>
        <w:t>QUESTIONARIO PER RESPONSABILI/DIRETTORI</w:t>
      </w:r>
      <w:r>
        <w:rPr>
          <w:rStyle w:val="Appleconvertedspace"/>
          <w:rFonts w:cs="Segoe UI" w:ascii="Calibri" w:hAnsi="Calibri"/>
          <w:b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b/>
          <w:color w:val="000000"/>
          <w:sz w:val="20"/>
          <w:szCs w:val="20"/>
        </w:rPr>
        <w:t>REMS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Nel questionario si fa riferimento all’attività della prima REMS attivata. E’ in corso la riconversione di tutte le sezioni della struttura di Castiglione delle Stiviere .</w:t>
      </w:r>
    </w:p>
    <w:p>
      <w:pPr>
        <w:pStyle w:val="Paragraph"/>
        <w:spacing w:lineRule="exact" w:line="280" w:before="0" w:after="0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A) Organizzazione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A.1)</w:t>
        <w:tab/>
        <w:t xml:space="preserve">A quale Dipartimento di salute mentale (DSM) fa capo questa REMS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Dipartimento Salute Mentale dell’Ospedale Carlo Poma di Mantova (Struttura Complessa psichiatria giudiziaria) – ASST di Mantova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A.2)</w:t>
        <w:tab/>
        <w:t>Con quali modalità vengono ammessi gli internandi nella struttura per l’esecuzione della misura di sicurezza detentiva psichiatrica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eastAsia="Calibri" w:cs="Calibri"/>
          <w:b w:val="false"/>
        </w:rPr>
        <w:t xml:space="preserve"> </w:t>
      </w:r>
      <w:r>
        <w:rPr>
          <w:rStyle w:val="StrongEmphasis"/>
          <w:b w:val="false"/>
        </w:rPr>
        <w:t>Su assegnazione del DAP in esecuzione delle ordinanze della magistratura competente.</w:t>
      </w:r>
    </w:p>
    <w:p>
      <w:pPr>
        <w:pStyle w:val="Normal"/>
        <w:jc w:val="both"/>
        <w:rPr/>
      </w:pPr>
      <w:r>
        <w:rPr>
          <w:rStyle w:val="StrongEmphasis"/>
        </w:rPr>
        <w:t>A.3)</w:t>
        <w:tab/>
        <w:t xml:space="preserve">Esistono sezioni o altre suddivisioni interne nella struttura? Di che tipo, per quale funzione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La struttura è articolata in 8 REMS provvisorie. Dall’8/10/2015 una REMS è stata finalizzata per la accoglienza e l’osservazione. Ospita 20 pazienti 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E’ in corso la trasformazione degli spazi di accoglienza delle pazienti donne, con la ristrutturazione di spazi per due REMS. Fine dei lavori prevista per il 15 Dicembre 2015.</w:t>
      </w:r>
    </w:p>
    <w:p>
      <w:pPr>
        <w:pStyle w:val="Normal"/>
        <w:jc w:val="both"/>
        <w:rPr/>
      </w:pPr>
      <w:r>
        <w:rPr>
          <w:rStyle w:val="StrongEmphasis"/>
        </w:rPr>
        <w:t>A.4)</w:t>
        <w:tab/>
        <w:t xml:space="preserve">Com’è strutturata da un punto di vista logistico la REMS? Con quali spazi trattamentali, con che altri luoghi di socializzazione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Le REMS sono allocate in strutture separate da altre sezioni con ampio giardino di pertinenza esclusiva e con tre stanze per attività riabilitative e una palestra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A.5)</w:t>
        <w:tab/>
        <w:t xml:space="preserve"> Sono presenti assistenti volontari? Con quali compiti, con che monte ore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Non sono presenti </w:t>
      </w:r>
    </w:p>
    <w:p>
      <w:pPr>
        <w:pStyle w:val="Normal"/>
        <w:jc w:val="both"/>
        <w:rPr/>
      </w:pPr>
      <w:r>
        <w:rPr>
          <w:rStyle w:val="StrongEmphasis"/>
        </w:rPr>
        <w:t>A.6)</w:t>
        <w:tab/>
        <w:t>Esiste e Come funziona il servizio “matricola”? E' prevista l'accoglienza anche di pazienti in “sovrannumero”, superiore alla disponibilità di posti letto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In continuità con la precedente organizzazione continua l’attività di servizio matricola. L’accoglienza di pazienti in sovrannumero non è prevista nelle REMS attivate. Forzatamente nelle sezioni della Struttura restano 100 pazienti in  sovrannumero rispetto alla capienza prevista di 160 posti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A 7) Come e da chi è organizzata la sorveglianza esterna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Non esiste servizio di sorveglianza esterno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A8)   La REMS ha adottato un regolamento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Si. si allega.</w:t>
      </w:r>
    </w:p>
    <w:p>
      <w:pPr>
        <w:pStyle w:val="Normal"/>
        <w:jc w:val="both"/>
        <w:rPr/>
      </w:pPr>
      <w:r>
        <w:rPr>
          <w:rStyle w:val="StrongEmphasis"/>
        </w:rPr>
        <w:t xml:space="preserve">B) Trattamento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)</w:t>
        <w:tab/>
        <w:t xml:space="preserve">Esiste il got/équipe di sintesi? Se sì, opera secondo la disciplina penitenziaria o si adottano prassi diverse?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>L’attività di osservazione della REMS di osservazione diagnosi si conclude con l’elaborazione dopo 2/3 mesi del Documento di Osservazione Diagnosi –DOD- che sintetizza il risultato delle indagini testistiche e valutative. Il DOD è la base per la stesura del Piano di Trattamento Riabilitativo Individualizzato</w:t>
      </w:r>
      <w:r>
        <w:rPr>
          <w:rStyle w:val="StrongEmphasis"/>
        </w:rPr>
        <w:t xml:space="preserve">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2)</w:t>
        <w:tab/>
        <w:t xml:space="preserve">Quali sono i rapporti con gli SPDC? Ci sono stati ricoveri di pazienti, per quali ragioni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Non sono presenti protocolli di intesa con SPDC e non ci sono stati ricoveri</w:t>
      </w:r>
    </w:p>
    <w:p>
      <w:pPr>
        <w:pStyle w:val="Normal"/>
        <w:jc w:val="both"/>
        <w:rPr>
          <w:rStyle w:val="StrongEmphasis"/>
          <w:highlight w:val="yellow"/>
        </w:rPr>
      </w:pPr>
      <w:r>
        <w:rPr>
          <w:rStyle w:val="StrongEmphasis"/>
        </w:rPr>
        <w:t>B.3)</w:t>
        <w:tab/>
        <w:t>Quali sono i rapporti con l’UEPE (Ufficio Esecuzione Penale Esterna) e quali i contenuti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Storicamente si tratta di una funzione delegata .E’ in fase di ratifica il protocollo che definisce il lavoro di Servizio Sociale nelle REMS di Castiglione tra il Tribunale di Sorveglianza e il Provveditorato dell’amministrazione penitenziaria di Regione Lombardia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Riguardo ai contenuti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eastAsia="Calibri" w:cs="Calibri"/>
        </w:rPr>
        <w:t xml:space="preserve"> </w:t>
      </w:r>
      <w:r>
        <w:rPr>
          <w:rStyle w:val="StrongEmphasis"/>
          <w:b w:val="false"/>
        </w:rPr>
        <w:t>Richiesta di indagine, segnalazione della presenza in REMS, la segnalazione che la persona è stata dimessa nelle diverse modalità di posizione giuridica, informazioni rispetto alla conduzione dell’esecuzione della pena indagine sociale e comunicazione al momento. Semestralmente all’UEPE si comunicano i dati dei pazienti che dovrebbero accedere ai diversi bacini UEPE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4)</w:t>
        <w:tab/>
        <w:t xml:space="preserve">Quali sono i rapporti con la magistratura di cognizione e di sorveglianza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sistono rapporti di consuetudine tra l’equipe REMS di riferimento del paziente e il magistrato sia di cognizione che di sorveglianza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llo stato attuale lo scambio di informazioni consente di individuare per le situazioni provvisorie la possibilità di una misura alternativa all’internamento coinvolgendo periti e servizi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er le situazioni definitive si valuta con il magistrato di sorveglianza il percorso di dimissione più adeguato, comprese le revoche o le trasformazioni  anticipate in misure non detentive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5)</w:t>
        <w:tab/>
        <w:t xml:space="preserve">Esiste un protocollo di accoglienza per i “nuovi giunti” (soggetti che giungono dalla libertà)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siste il protocollo di accesso elaborato dalla REMS di accoglienza e valutazione. Che si allega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6)</w:t>
        <w:tab/>
        <w:t xml:space="preserve">Esistono protocolli di sorveglianza rafforzata per pazienti a rischio di autolesionismo o di violenza su terze persone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ono utilizzate scale di valutazione del rischio di violenza (MOAS)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7)</w:t>
        <w:tab/>
        <w:t xml:space="preserve">È mai stato applicato l’isolamento per motivi sanitari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d ora nella REMS non è mai stato applicato l’isolamento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8)</w:t>
        <w:tab/>
        <w:t xml:space="preserve">Si fa applicazione della contenzione? Di quale tipo, con che frequenza, per quale durata?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La contenzione nelle REMS è prevista secondo procedura aziendale (PG40MQ08) quale ultima ratio . Viene privilegiata l’osservazione del paziente ed i mezzi di prevenzione come da evidenze scientifiche. Ad oggi nella REMS è stata utilizzata per un paziente all’ingresso per la durata di 2 ore. Il paziente inviato in fase da astinenza da oppiacei e non era in grado di controllare la propria aggressività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9)</w:t>
        <w:tab/>
        <w:t xml:space="preserve">È mai stato applicato un TSO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NO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0)</w:t>
        <w:tab/>
        <w:t xml:space="preserve">Le visite del sanitario di fiducia sono libere o si applicano le norme in tema di autorizzazione previste dall’ordinamento penitenziario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L’accesso dei sanitari è libero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1)</w:t>
        <w:tab/>
        <w:t xml:space="preserve">I colloqui hanno una frequenza prestabilita o una durata massima? È mai accaduto che un colloquio non sia stato autorizzato?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>I colloqui con i familiari sono liberi tutti i giorni in orari prestabiliti</w:t>
      </w:r>
      <w:r>
        <w:rPr>
          <w:rStyle w:val="StrongEmphasis"/>
        </w:rPr>
        <w:t>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2)</w:t>
        <w:tab/>
        <w:t xml:space="preserve">E’ disponibile un telefono pubblico accessibile ai pazienti? È ammesso l’uso del telefono cellulare o di altri strumenti tecnologici (internet, skype...)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Le telefonate da telefono a scheda telefonica sono consentite una volta la settimana in uscita ( SI sta valutando di aumentare il numero di telefonate settimanali). Su richiesta del paziente si autorizzano telefonate extra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3)</w:t>
        <w:tab/>
        <w:t xml:space="preserve">Il denaro dei pazienti da chi e con quali modalità viene gestito? Esiste un “rimborso spese di mantenimento”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Il denaro viene gestito dall’educatrice di riferimento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4)</w:t>
        <w:tab/>
        <w:t>Sono mai stati concessi ai pazienti brevi permessi di uscita dalla struttura? Attraverso quali modalità, per quali motivi e autorizzati da quale Autorità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Dalle REMS le uscite ad oras, giornaliere o di più giorni anche a domicilio sono autorizzate dal magistrato di competenza 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B.15)</w:t>
        <w:tab/>
        <w:t>Sono mai state organizzate delle uscite comuni dei pazienti dalla struttura? Con quali obiettivi, per quanti partecipanti</w:t>
      </w:r>
      <w:r>
        <w:rPr>
          <w:rStyle w:val="StrongEmphasis"/>
          <w:b w:val="false"/>
        </w:rPr>
        <w:t xml:space="preserve">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ono effettuate periodicamente uscite a scopo ludico culturale con gruppi di numero variabile da 5 a 10 partecipanti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.16 ) Sono mai state disposte Licenze Finali di Esperimento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Dalle REMS provvisorie sono attivate licenze esperimento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B 17) Quali strategie di intervento terapeutico sono applicate nella Vostra Rems? E quali attività trattamentali sono previste?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>Si stanno attivando percorsi di cura individualizzati orientati alla recovery. Sono previste attività di gruppo ed interventi individuali ad orientamento cognitivo comportamentale</w:t>
      </w:r>
      <w:r>
        <w:rPr>
          <w:rStyle w:val="StrongEmphasis"/>
        </w:rPr>
        <w:t xml:space="preserve"> .</w:t>
      </w:r>
    </w:p>
    <w:p>
      <w:pPr>
        <w:pStyle w:val="Normal"/>
        <w:jc w:val="both"/>
        <w:rPr/>
      </w:pPr>
      <w:r>
        <w:rPr>
          <w:rStyle w:val="StrongEmphasis"/>
        </w:rPr>
        <w:t xml:space="preserve">C) Sicurezza </w:t>
      </w:r>
      <w:bookmarkStart w:id="0" w:name="_GoBack"/>
      <w:bookmarkEnd w:id="0"/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.1)</w:t>
        <w:tab/>
        <w:t xml:space="preserve">Esistono limitazioni al possesso di oggetti, giustificate da esigenze di sicurezza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Si esiste secondo protocollo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.2)</w:t>
        <w:tab/>
        <w:t xml:space="preserve">Che cosa avviene se un paziente trasgredisce il regolamento interno (ad es., aggressione verbale o fisica ad altri pazienti/personale/visitatori)? Si tratta di sanzioni “informali” oppure di sanzioni “formalizzate”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on sono previste sanzioni formalizzate. E’ prevista una attività di confronto con il paziente finalizzata al riconoscimento del disfunzionalità aggressiva del comportamento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.3)</w:t>
        <w:tab/>
        <w:t>Da chi è costituito il personale di vigilanza? C’è una postazione apposita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Non c’è personale di vigilanza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.4)</w:t>
        <w:tab/>
        <w:t xml:space="preserve">Si è mai verificata la necessità di interventi per ragioni di sicurezza, da parte di personale non sanitario, all’interno della struttura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ell’esperienza dell’OPG non sono mai stati attivati interventi da parte delle forze dell’ordine 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Da una rivalutazione di episodi critici emerge la necessità di prevedere l’intervento di personale non sanitario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C.5)</w:t>
        <w:tab/>
        <w:t xml:space="preserve">È mai accaduto di dover chiedere l’intervento delle Forze di polizia (ad es., per uscite non autorizzate di pazienti)? Che esito ha avuto l’intervento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eastAsia="Calibri" w:cs="Calibri"/>
          <w:b w:val="false"/>
        </w:rPr>
        <w:t xml:space="preserve"> </w:t>
      </w:r>
      <w:r>
        <w:rPr>
          <w:rStyle w:val="StrongEmphasis"/>
          <w:b w:val="false"/>
        </w:rPr>
        <w:t>Nei mesi scorsi si sono verificati allontanamenti i pazienti sono stati rintracciati e riaccompagnati dalle forze di polizia.</w:t>
      </w:r>
    </w:p>
    <w:p>
      <w:pPr>
        <w:pStyle w:val="Normal"/>
        <w:jc w:val="both"/>
        <w:rPr/>
      </w:pPr>
      <w:r>
        <w:rPr>
          <w:rStyle w:val="StrongEmphasis"/>
        </w:rPr>
        <w:t>C.6)</w:t>
        <w:tab/>
        <w:t xml:space="preserve">La polizia penitenziaria è mai stata impegnata in ricoveri esterni?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Nell’esperienza di OPG il piantonamento è sempre stato richiesto al momento del ricovero in Azienda Ospedaliera Carlo Poma . </w:t>
      </w:r>
    </w:p>
    <w:p>
      <w:pPr>
        <w:pStyle w:val="Normal"/>
        <w:jc w:val="both"/>
        <w:rPr/>
      </w:pPr>
      <w:r>
        <w:rPr>
          <w:rStyle w:val="StrongEmphasis"/>
        </w:rPr>
        <w:t xml:space="preserve">D) Comunicazione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D.1) La comunità esterna è stata informata della presenza della REMS? Quali sono state le reazioni? </w:t>
      </w:r>
    </w:p>
    <w:p>
      <w:pPr>
        <w:pStyle w:val="Normal"/>
        <w:spacing w:before="0" w:after="160"/>
        <w:jc w:val="both"/>
        <w:rPr/>
      </w:pPr>
      <w:r>
        <w:rPr>
          <w:rStyle w:val="StrongEmphasis"/>
          <w:b w:val="false"/>
        </w:rPr>
        <w:t xml:space="preserve">La popolazione di Castiglione delle Stiviere da 70 anni è abituata alla presenza dell’Ospedale Psichiatrico ed è informata dell’attività di riconversione in atto.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2:00Z</dcterms:created>
  <dc:creator>Ugo Fornari</dc:creator>
  <dc:description/>
  <cp:keywords/>
  <dc:language>en-US</dc:language>
  <cp:lastModifiedBy>Franco Milani</cp:lastModifiedBy>
  <cp:lastPrinted>2015-11-04T15:50:00Z</cp:lastPrinted>
  <dcterms:modified xsi:type="dcterms:W3CDTF">2015-11-05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